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2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9/71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2-35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Хлякиной Татьяны Михайловны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35 срока полномочий 2023-2028 годов, зачисленным в резерв состава участковой избирательной комиссии избирательного участка № 22-35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35 срока полномочий 2023-2028 годов с правом решающего голоса Хлякину Татьяну Михайло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/>
        <w:t>собранием избирателей по месту жительства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35 срока полномочий 2023-2028 годов с правом решающего голоса </w:t>
      </w:r>
      <w:r>
        <w:rPr>
          <w:sz w:val="28"/>
          <w:szCs w:val="28"/>
        </w:rPr>
        <w:t xml:space="preserve">Хлякиной Татьяне Михайловне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23T07:42:00Z</dcterms:modified>
  <cp:revision>1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A16F9E38A4250BB87892D60DF991E_13</vt:lpwstr>
  </property>
  <property fmtid="{D5CDD505-2E9C-101B-9397-08002B2CF9AE}" pid="3" name="KSOProductBuildVer">
    <vt:lpwstr>1049-12.2.0.21931</vt:lpwstr>
  </property>
</Properties>
</file>